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mma Usage Exercise 2 Handout</w:t>
      </w:r>
    </w:p>
    <w:p>
      <w:pPr>
        <w:pStyle w:val="TextBody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TextBody"/>
        <w:rPr/>
      </w:pPr>
      <w:r>
        <w:rPr>
          <w:b/>
          <w:bCs/>
          <w:sz w:val="24"/>
          <w:u w:val="single"/>
        </w:rPr>
        <w:t>Directions</w:t>
      </w:r>
      <w:r>
        <w:rPr>
          <w:b/>
          <w:bCs/>
          <w:sz w:val="24"/>
        </w:rPr>
        <w:t>:  Place commas where they belong, using the correct editing mark.  Write the number of the comma rule next to each problem. Refer to your Comma Usage notes for guidance.</w:t>
      </w:r>
    </w:p>
    <w:p>
      <w:pPr>
        <w:pStyle w:val="TextBody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eastAsia="Poor Richard"/>
          <w:b/>
          <w:bCs/>
          <w:sz w:val="24"/>
        </w:rPr>
        <w:t xml:space="preserve">          </w:t>
      </w:r>
      <w:r>
        <w:rPr>
          <w:b/>
          <w:bCs/>
          <w:sz w:val="24"/>
        </w:rPr>
        <w:t>1.    Friends who do favors for you may expect you to do favors for them.</w:t>
      </w:r>
    </w:p>
    <w:p>
      <w:pPr>
        <w:pStyle w:val="Normal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2.  The Welcoming Committee who made us feel at home in a strange school helped us through the first confusing days of the term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3.  Our new Buick which my parents bought in Detroit is a four-door model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4.  The Buick which Mr. Burton drives is like the one we saw on television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5.  She is wearing the sweater that she received for Christmas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6.  Her new sweater which was a Christmas gift is two sizes too larg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7.  People who are nervous do not make good drivers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8.  Men who are sometimes thought to be the stronger sex cannot stand pain as well as women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9.  American cities that are outwardly very much alike may show distinctive characteristics on more intimate acquaintanc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0.  Cities that have great financial problems levy a sales tax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1.  The Sault Saint Marie Canals which connect Lake Superior and Lake Huron would be a prime target in wartim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firstLine="36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2.   I do not like people who litter public parks.</w:t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3.  These antiquated tariffs which were necessary during the depression are shutting off foreign markets from American manufacturers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4.   Many people who settled America came to escape tyranny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5.  The Hudson’s Bay Company which is one of the oldest trading firms in the world was founded in 1670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6.  Leontyne Price who is well-known for her role as Cleopatra is one of the world’s leading sopranos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7.  The book that I have read for this report is a novel about World War II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8.  On my return I found that the people that I had expected to see had moved away.</w:t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firstLine="36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9.  Lucy French who does her own gardening says she exhausts herself trying to get rid of</w:t>
      </w:r>
    </w:p>
    <w:p>
      <w:pPr>
        <w:pStyle w:val="Normal"/>
        <w:ind w:firstLine="360"/>
        <w:rPr>
          <w:rFonts w:ascii="Poor Richard" w:hAnsi="Poor Richard" w:cs="Poor Richard"/>
          <w:b/>
          <w:b/>
          <w:bCs/>
        </w:rPr>
      </w:pPr>
      <w:r>
        <w:rPr>
          <w:rFonts w:eastAsia="Poor Richard" w:cs="Poor Richard" w:ascii="Poor Richard" w:hAnsi="Poor Richard"/>
          <w:b/>
          <w:bCs/>
        </w:rPr>
        <w:t xml:space="preserve">        </w:t>
      </w:r>
      <w:r>
        <w:rPr>
          <w:rFonts w:cs="Poor Richard" w:ascii="Poor Richard" w:hAnsi="Poor Richard"/>
          <w:b/>
          <w:bCs/>
        </w:rPr>
        <w:t>weeds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eastAsia="Poor Richard" w:cs="Poor Richard" w:ascii="Poor Richard" w:hAnsi="Poor Richard"/>
          <w:b/>
          <w:bCs/>
        </w:rPr>
        <w:t xml:space="preserve">        </w:t>
      </w:r>
      <w:r>
        <w:rPr>
          <w:rFonts w:cs="Poor Richard" w:ascii="Poor Richard" w:hAnsi="Poor Richard"/>
          <w:b/>
          <w:bCs/>
        </w:rPr>
        <w:t>20.  All the tickets that had been sold were recalled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oor Richard" w:hAnsi="Poor Richard" w:cs="Poor Richard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2:29:00Z</dcterms:created>
  <dc:creator>Randolph School</dc:creator>
  <dc:description/>
  <cp:keywords/>
  <dc:language>en-US</dc:language>
  <cp:lastModifiedBy>shharriman</cp:lastModifiedBy>
  <cp:lastPrinted>2004-11-02T13:19:00Z</cp:lastPrinted>
  <dcterms:modified xsi:type="dcterms:W3CDTF">2011-04-08T14:32:00Z</dcterms:modified>
  <cp:revision>10</cp:revision>
  <dc:subject/>
  <dc:title>1</dc:title>
</cp:coreProperties>
</file>